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Statistics</w:t>
      </w:r>
    </w:p>
    <w:p>
      <w:pPr>
        <w:pStyle w:val="Heading1"/>
        <w:rPr/>
      </w:pPr>
      <w:r>
        <w:rPr/>
        <w:t>Section 5.2 – Sampling Distribution of Sample Me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uppose a random sample of 25 observations is selected from a population that is normally distributed with mean 106 and standard deviation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the distribution of the sample mean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d the probability that sample mean exceeds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d the probability that the sample mean will deviate from the population mean by no more than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If the probability that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is less than some unknown value equals .37, find that unknown val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 important expectation of the recent federal income tax reduction is that consumers will reap a substantial portion of the tax savings.  Suppose estimates of the portion of total tax saved, based on a random sampling of 35 economists, had a mean of 26% and a standard deviation of 12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probability that a sample mean will lie within 1% of the population me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40% of the time, a sample mean of size 35 will be greater than what valu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18:00Z</dcterms:created>
  <dc:creator>Chris McGlone</dc:creator>
  <dc:description/>
  <dc:language>en-US</dc:language>
  <cp:lastModifiedBy>Teacher</cp:lastModifiedBy>
  <cp:lastPrinted>1999-11-03T20:22:00Z</cp:lastPrinted>
  <dcterms:modified xsi:type="dcterms:W3CDTF">2006-10-30T23:18:00Z</dcterms:modified>
  <cp:revision>2</cp:revision>
  <dc:subject/>
  <dc:title>AP Statistics</dc:title>
</cp:coreProperties>
</file>